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živá příroda (NP2)</w:t>
      </w:r>
    </w:p>
    <w:p>
      <w:pPr>
        <w:pStyle w:val="Normal"/>
        <w:spacing w:lineRule="auto" w:line="276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eminář pro studenty </w:t>
      </w:r>
      <w:r>
        <w:rPr>
          <w:b/>
          <w:i/>
          <w:sz w:val="24"/>
          <w:szCs w:val="24"/>
        </w:rPr>
        <w:t xml:space="preserve">sext </w:t>
      </w:r>
      <w:r>
        <w:rPr>
          <w:i/>
          <w:sz w:val="24"/>
          <w:szCs w:val="24"/>
        </w:rPr>
        <w:t xml:space="preserve">víceletého studia </w:t>
      </w:r>
      <w:r>
        <w:rPr>
          <w:b/>
          <w:i/>
          <w:sz w:val="24"/>
          <w:szCs w:val="24"/>
        </w:rPr>
        <w:t>a 2. ročníku</w:t>
      </w:r>
      <w:r>
        <w:rPr>
          <w:i/>
          <w:sz w:val="24"/>
          <w:szCs w:val="24"/>
        </w:rPr>
        <w:t xml:space="preserve"> čtyřletého studia</w:t>
      </w:r>
    </w:p>
    <w:p>
      <w:pPr>
        <w:pStyle w:val="Normal"/>
        <w:spacing w:lineRule="auto" w:line="276" w:before="120" w:after="0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učuje:</w:t>
        <w:tab/>
        <w:t xml:space="preserve">vyučující zeměpis-biologie (s největší pravděpodobností Mgr. </w:t>
      </w:r>
      <w:r>
        <w:rPr>
          <w:b/>
          <w:i/>
          <w:sz w:val="24"/>
          <w:szCs w:val="24"/>
        </w:rPr>
        <w:t>Hana Mašlová</w:t>
      </w:r>
      <w:r>
        <w:rPr>
          <w:i/>
          <w:sz w:val="24"/>
          <w:szCs w:val="24"/>
        </w:rPr>
        <w:t>, případně (některá témata) Mgr. Viktor Chrištof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 xml:space="preserve">Seminář je určen všem zájemcům o geologické a environmentální vědy, při výuce využijeme některé poznatky z fyziky, chemie, biologie a zeměpisu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abídka</w:t>
      </w:r>
      <w:r>
        <w:rPr>
          <w:b/>
          <w:sz w:val="24"/>
          <w:szCs w:val="24"/>
        </w:rPr>
        <w:t xml:space="preserve"> probíraných téma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/>
      </w:pPr>
      <w:r>
        <w:rPr>
          <w:sz w:val="24"/>
          <w:szCs w:val="24"/>
        </w:rPr>
        <w:t>Živá a neživá příroda. Vymezení a přehled geologických věd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Země jako vesmírné těleso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/>
      </w:pPr>
      <w:r>
        <w:rPr>
          <w:sz w:val="24"/>
          <w:szCs w:val="24"/>
        </w:rPr>
        <w:t>Pevninotvorné a horotvorné procesy, litosférické desky, geologické poruchy (zlomy apod.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Sopečná činnost, zemětřesení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Činnost vnějších geologických činitelů (gravitace, voda, led, vítr, organismy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Mineralogie – struktura nerostů, krystalografie, vlastnosti nerostů, třídění nerostů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Petrologie – vznik a přeměna hornin, jejich typy a složení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Historická geologie a paleontologi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Regionální geologie ČR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Krajinná ekologie, historický vývoj krajiny v Českých zemích a na Moravě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Přírodní zdroje, získávání přírodních zdrojů, vliv na krajinu a ekosystém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>Konkrétní témata budou vybrána a upravena podle zájmu studentů. 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Do výuky mohou být zařazena praktická cvičení (zaměřená na práci s nerosty, modely krystalů, horninami a zkamenělinami), případně e</w:t>
      </w:r>
      <w:r>
        <w:rPr>
          <w:bCs/>
          <w:sz w:val="24"/>
          <w:szCs w:val="24"/>
        </w:rPr>
        <w:t>xkurze (s</w:t>
      </w:r>
      <w:r>
        <w:rPr>
          <w:sz w:val="24"/>
          <w:szCs w:val="24"/>
        </w:rPr>
        <w:t>bírky Národního muzea, terénní exkurze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emka">
    <w:name w:val="Písemka"/>
    <w:basedOn w:val="Normal"/>
    <w:qFormat/>
    <w:pPr>
      <w:numPr>
        <w:ilvl w:val="0"/>
        <w:numId w:val="1"/>
      </w:numPr>
      <w:tabs>
        <w:tab w:val="clear" w:pos="708"/>
        <w:tab w:val="left" w:pos="255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27:00Z</dcterms:created>
  <dc:creator>Růžička</dc:creator>
  <dc:description/>
  <cp:keywords/>
  <dc:language>en-US</dc:language>
  <cp:lastModifiedBy>Sarseova Michaela</cp:lastModifiedBy>
  <cp:lastPrinted>2002-09-11T13:46:00Z</cp:lastPrinted>
  <dcterms:modified xsi:type="dcterms:W3CDTF">2025-01-20T08:52:00Z</dcterms:modified>
  <cp:revision>5</cp:revision>
  <dc:subject/>
  <dc:title>Plán učiva biologie - sekunda</dc:title>
</cp:coreProperties>
</file>