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NVERZACE V NĚMECKÉM JAZYC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5/202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o: oktávy a 4. roční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ílem semináře je </w:t>
      </w:r>
      <w:r>
        <w:rPr>
          <w:b/>
          <w:sz w:val="24"/>
          <w:szCs w:val="24"/>
        </w:rPr>
        <w:t>prohloubení a rozvoj komunikativních schopností,</w:t>
      </w:r>
      <w:r>
        <w:rPr>
          <w:sz w:val="24"/>
          <w:szCs w:val="24"/>
        </w:rPr>
        <w:t xml:space="preserve"> nácvik porozumění, rozšíření slovní zásoby a seznámení se s každodenním životem v německy mluvících zemích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aždá hodina je zaměřena na </w:t>
      </w:r>
      <w:r>
        <w:rPr>
          <w:b/>
          <w:sz w:val="24"/>
          <w:szCs w:val="24"/>
        </w:rPr>
        <w:t xml:space="preserve">témata </w:t>
      </w:r>
      <w:r>
        <w:rPr>
          <w:sz w:val="24"/>
          <w:szCs w:val="24"/>
        </w:rPr>
        <w:t xml:space="preserve">týkající se všeho kolem nás např: </w:t>
      </w:r>
      <w:r>
        <w:rPr>
          <w:i/>
          <w:sz w:val="24"/>
          <w:szCs w:val="24"/>
          <w:lang w:val="de-DE"/>
        </w:rPr>
        <w:t xml:space="preserve">Kultur, Politik, Technik und Erfindungen, Deutsch – tschechische Beziehungen, Fremdsprachen, Österreich…) 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K tématům budou dodána slovíčka, výuka bude naplněna komunikací, reakcemi na neobvyklé situace, jazykovými hrami, nácvikem dialogů – lépe přímou improvizací, poslechem rozhovorů, zpráv, textů, písní, dále četbou textů, či ozvučováním němých film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 klasifikaci bude výchozí osvojení si zadané slovní zásoby ověřené testem a schopnost komunikace v konkrétních tématech.</w:t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yučující O.Predesc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20:06:00Z</dcterms:created>
  <dc:creator>Saša</dc:creator>
  <dc:description/>
  <cp:keywords/>
  <dc:language>en-US</dc:language>
  <cp:lastModifiedBy>Olga Predescu</cp:lastModifiedBy>
  <dcterms:modified xsi:type="dcterms:W3CDTF">2025-01-02T20:06:00Z</dcterms:modified>
  <cp:revision>2</cp:revision>
  <dc:subject/>
  <dc:title/>
</cp:coreProperties>
</file>