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4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Arial"/>
          <w:b/>
          <w:b/>
          <w:sz w:val="100"/>
          <w:szCs w:val="100"/>
        </w:rPr>
      </w:pPr>
      <w:r>
        <w:rPr>
          <w:rFonts w:cs="Arial" w:ascii="Calibri" w:hAnsi="Calibri"/>
          <w:b/>
          <w:sz w:val="100"/>
          <w:szCs w:val="100"/>
        </w:rPr>
        <w:t>Teoretická fyzika</w:t>
      </w:r>
    </w:p>
    <w:p>
      <w:pPr>
        <w:pStyle w:val="Heading1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Cs w:val="24"/>
        </w:rPr>
      </w:pPr>
      <w:r>
        <w:rPr>
          <w:rFonts w:cs="Arial" w:ascii="Calibri" w:hAnsi="Calibri"/>
          <w:b w:val="false"/>
          <w:szCs w:val="24"/>
        </w:rPr>
        <w:t>Volitelný seminář pro oktávy osmiletého a šestiletého studia a čtvrtý ročník čtyřletého studia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chal Schovánek</w:t>
      </w:r>
    </w:p>
    <w:p>
      <w:pPr>
        <w:pStyle w:val="Normal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ílová skupina</w:t>
      </w:r>
    </w:p>
    <w:p>
      <w:pPr>
        <w:pStyle w:val="TextBodyIndent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oretická fyzika je určena zájemcům o hlubší studium fyziky a matematiky a uchazečům o budoucí studium těchto věd na vysoké škole. 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Cíl semináře</w:t>
      </w:r>
    </w:p>
    <w:p>
      <w:pPr>
        <w:pStyle w:val="TextBodyIndent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eminář si klade za úkol navázat na základní poznatky z vybraných kapitol středoškolské fyziky, prohloubit je a rozšířit o nadstavbu z odvětví moderní fyziky současnosti. Seminář si též klade za cíl představit studentům možnosti využití pokročilejších partií středoškolské a základů vyšší matematiky v řešení netradičních fyzikálních úloh i v teoretickém matematickém odvozování experimentálně získaných poznatků. Sloužit by měl jako překlenovací můstek mezi středoškolským a vysokoškolským pojetím fyziky. Studentům umožní nahlédnout na fyzikální zákony v širších souvislostech a ukáže na nich smysl a význam již dříve během studia zavedených nebo i nově definovaných matematických pojmů. </w:t>
      </w:r>
    </w:p>
    <w:p>
      <w:pPr>
        <w:pStyle w:val="TextBodyIndent"/>
        <w:spacing w:before="0" w:after="0"/>
        <w:rPr/>
      </w:pPr>
      <w:r>
        <w:rPr>
          <w:rFonts w:cs="Calibri" w:ascii="Calibri" w:hAnsi="Calibri"/>
          <w:sz w:val="24"/>
          <w:szCs w:val="24"/>
        </w:rPr>
        <w:t>Seminář je koncipován jako společné poznávání pouze zdánlivě náročných fyzikálních odvětví než prohlubování nepřátelského vztahu mezi fyzikou a studentstvem.</w:t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ehled témat semináře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.</w:t>
        <w:tab/>
        <w:t>Fyzika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1.</w:t>
        <w:tab/>
        <w:t>Speciální teorie relativity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</w:t>
        <w:tab/>
        <w:t>Lorentzova transformace a její důsledky: relativita současnosti, dilatace času, kontrakce délek, relativistické skládání rychlostí, Dopplerův jev (rudý posuv)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/>
      </w:pPr>
      <w:r>
        <w:rPr>
          <w:rFonts w:cs="Arial" w:ascii="Calibri" w:hAnsi="Calibri"/>
        </w:rPr>
        <w:t>-</w:t>
        <w:tab/>
        <w:t xml:space="preserve">Relativistická dynamika (včetně odvození </w:t>
      </w:r>
      <w:r>
        <w:rPr>
          <w:rFonts w:cs="Arial" w:ascii="Calibri" w:hAnsi="Calibri"/>
          <w:i/>
        </w:rPr>
        <w:t>E</w:t>
      </w:r>
      <w:r>
        <w:rPr>
          <w:rFonts w:cs="Arial" w:ascii="Calibri" w:hAnsi="Calibri"/>
        </w:rPr>
        <w:t xml:space="preserve"> = </w:t>
      </w:r>
      <w:r>
        <w:rPr>
          <w:rFonts w:cs="Arial" w:ascii="Calibri" w:hAnsi="Calibri"/>
          <w:i/>
        </w:rPr>
        <w:t>mc</w:t>
      </w:r>
      <w:r>
        <w:rPr>
          <w:rFonts w:cs="Arial" w:ascii="Calibri" w:hAnsi="Calibri"/>
          <w:vertAlign w:val="superscript"/>
        </w:rPr>
        <w:t>2</w:t>
      </w:r>
      <w:r>
        <w:rPr>
          <w:rFonts w:cs="Arial" w:ascii="Calibri" w:hAnsi="Calibri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2.</w:t>
        <w:tab/>
        <w:t>Vlnová optik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>-</w:t>
        <w:tab/>
        <w:t>Poyntingův vektor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>-</w:t>
        <w:tab/>
        <w:t>interferenc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b/>
        </w:rPr>
        <w:t>3.</w:t>
        <w:tab/>
        <w:t>Základní pojmy z astrofyzik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>-</w:t>
        <w:tab/>
        <w:t>zajímavosti z historie astrofyzik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>-</w:t>
        <w:tab/>
        <w:t>vývojová stádia hvězd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>-</w:t>
        <w:tab/>
        <w:t>spektrální hustota vyřazová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Calibri" w:hAnsi="Calibri"/>
          <w:b/>
        </w:rPr>
        <w:t>4.</w:t>
        <w:tab/>
        <w:t>Fyzika mikrosvěta</w:t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/>
      </w:pP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>-</w:t>
        <w:tab/>
        <w:t>historický vývoj modelů atomu: Thomsonův, Rutherfordův, Bohrův, Bohrův-Sommerfeldův, Schrödingerův (včetně řešení nejjednodušší Schrödingerovy rovnice)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left="705" w:hanging="705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5.</w:t>
        <w:tab/>
        <w:t>Mechanika hmotného bodu a tuhého tělesa přístupem diferenciálního a integrálního počt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-</w:t>
        <w:tab/>
        <w:t>okamžitá rychlost, okamžité zrychl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ab/>
      </w:r>
      <w:r>
        <w:rPr>
          <w:rFonts w:cs="Arial" w:ascii="Calibri" w:hAnsi="Calibri"/>
        </w:rPr>
        <w:t>-</w:t>
        <w:tab/>
        <w:t>úlohy o extrémech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-</w:t>
        <w:tab/>
        <w:t>mechanická práce, těžiště, moment setrvačnost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6.</w:t>
        <w:tab/>
        <w:t>Využití diferenciálního a integrálního počtu napříč fyziko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I.</w:t>
        <w:tab/>
        <w:t>Matematika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výrazy, rovnice, nerovnice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funkce (mocninné, goniometrické, exponenciální, logaritmické, …, práce s grafy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analytická geometrie (vektorová algebra, geometrie v rovině a v prostoru, kuželosečky)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komplexní čísl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bCs/>
        </w:rPr>
        <w:t>diferenciální a integrální počet (derivace funkce a určitý integrál, průběh funkce)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87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lán činnosti</w:t>
      </w:r>
    </w:p>
    <w:p>
      <w:pPr>
        <w:pStyle w:val="TextBody"/>
        <w:numPr>
          <w:ilvl w:val="0"/>
          <w:numId w:val="0"/>
        </w:numPr>
        <w:ind w:firstLine="1080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 studentů se očekává aktivní účast při řešení fyzikálních problémů s domácí přípravou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Jako příklady úloh uveďme tyto fyzikální problémy z běžného života: Je možné zaparkovat 30 m dlouhou limuzínu do 6 m dlouhé garáže? Dá se barva motýla spočítat? Jak je možné, že pozorujeme nadsvětelné rychlosti výtrysků plazmatu z kvazaru? Může mě kámen zasáhnout dříve, než ho po mně někdo hodí? Kde mám čekat na rande v metru?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2542"/>
        <w:gridCol w:w="4580"/>
      </w:tblGrid>
      <w:tr>
        <w:trPr>
          <w:trHeight w:val="2732" w:hRule="atLeast"/>
        </w:trPr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object w:dxaOrig="8079" w:dyaOrig="65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3pt;margin-top:0.6pt;width:154.5pt;height:125.9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1861338074" r:id="rId2"/>
              </w:objec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Arial"/>
                <w:i/>
                <w:i/>
                <w:iCs/>
                <w:sz w:val="6"/>
              </w:rPr>
            </w:pPr>
            <w:r>
              <w:rPr>
                <w:rFonts w:cs="Arial" w:ascii="Calibri" w:hAnsi="Calibri"/>
                <w:i/>
                <w:iCs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i/>
                <w:i/>
                <w:iCs/>
                <w:sz w:val="6"/>
              </w:rPr>
            </w:pPr>
            <w:r>
              <w:rPr>
                <w:i/>
                <w:iCs/>
                <w:sz w:val="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Arial"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ψ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Arial"/>
              </w:rPr>
            </w:pPr>
            <w:r>
              <w:rPr/>
              <w:object w:dxaOrig="3614" w:dyaOrig="41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.65pt;height:134.95pt" filled="f" o:ole="">
                  <v:imagedata r:id="rId5" o:title=""/>
                </v:shape>
                <o:OLEObject Type="Embed" ProgID="" ShapeID="ole_rId4" DrawAspect="Content" ObjectID="_676297679" r:id="rId4"/>
              </w:object>
            </w:r>
          </w:p>
        </w:tc>
      </w:tr>
      <w:tr>
        <w:trPr>
          <w:trHeight w:val="188" w:hRule="atLeast"/>
        </w:trPr>
        <w:tc>
          <w:tcPr>
            <w:tcW w:w="5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Arial"/>
                <w:lang w:val="en-US" w:eastAsia="en-US"/>
              </w:rPr>
            </w:pPr>
            <w:r>
              <w:rPr>
                <w:rFonts w:cs="Arial" w:ascii="Calibri" w:hAnsi="Calibri"/>
                <w:lang w:val="en-US" w:eastAsia="en-US"/>
              </w:rPr>
              <w:object w:dxaOrig="14026" w:dyaOrig="972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.8pt;margin-top:9.65pt;width:263.25pt;height:76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608317200" r:id="rId6"/>
              </w:objec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Calibri" w:hAnsi="Calibri" w:cs="Arial"/>
              </w:rPr>
            </w:pPr>
            <w:r>
              <w:rPr/>
              <w:drawing>
                <wp:inline distT="0" distB="0" distL="0" distR="0">
                  <wp:extent cx="2770505" cy="1686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87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Literatur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>1)</w:t>
        <w:tab/>
        <w:t>Halliday D., Resnick R., Walker J.: Fyzika, Vutium, 200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Calibri" w:hAnsi="Calibri"/>
        </w:rPr>
        <w:t>2)</w:t>
        <w:tab/>
        <w:t>Hrubý D.: Diferenciální a integrální počet, Prometheus, 1997</w:t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rFonts w:ascii="Arial" w:hAnsi="Arial" w:cs="Arial"/>
      <w:b/>
      <w:sz w:val="40"/>
      <w:szCs w:val="20"/>
    </w:rPr>
  </w:style>
  <w:style w:type="paragraph" w:styleId="TextBodyIndent">
    <w:name w:val="Body Text Indent"/>
    <w:basedOn w:val="Normal"/>
    <w:pPr>
      <w:spacing w:before="120" w:after="0"/>
      <w:ind w:firstLine="108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8:34:00Z</dcterms:created>
  <dc:creator>Michal Schovánek</dc:creator>
  <dc:description/>
  <cp:keywords/>
  <dc:language>en-US</dc:language>
  <cp:lastModifiedBy>Schovanek Michal</cp:lastModifiedBy>
  <dcterms:modified xsi:type="dcterms:W3CDTF">2025-01-21T09:52:00Z</dcterms:modified>
  <cp:revision>21</cp:revision>
  <dc:subject/>
  <dc:title>Teoretická fyzika</dc:title>
</cp:coreProperties>
</file>