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itelný předmět pro oktávy šk.rok 2025/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udební výchova  a  dějiny hud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Znalostní cíl: prohloubení znalostí dějin hudby –artificiální, nonartificiální  a  hudební teorie. Poslechy a sluchová analýza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Dovednostní cíl: zdokonalení intonačních, rytmických dovedností a hudební produkce – zpěv, hra na nástro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Tento volitelný předmět je určen pouze zájemcům o dějiny a teorii hudby, dále těm, kdo by chtěli z hudební výchovy skládat maturitní zkoušku, a těm, kdo se připravují k přijímacím zkouškám na VŠ na  obor související s dějinami umění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9:09:00Z</dcterms:created>
  <dc:creator>novakova</dc:creator>
  <dc:description/>
  <cp:keywords/>
  <dc:language>en-US</dc:language>
  <cp:lastModifiedBy>Kolarova Vaclava</cp:lastModifiedBy>
  <cp:lastPrinted>2025-01-09T13:28:00Z</cp:lastPrinted>
  <dcterms:modified xsi:type="dcterms:W3CDTF">2025-02-04T12:49:00Z</dcterms:modified>
  <cp:revision>7</cp:revision>
  <dc:subject/>
  <dc:title/>
</cp:coreProperties>
</file>